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9.2025</w:t>
        <w:tab/>
        <w:t xml:space="preserve">                                    г. Уссурийск                                            № 46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от 6 мая 2008 года № 808-НПА "О Положении о системе оплаты труда муниципальных служащих в органах местного самоуправления Уссурийского городского округа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федеральными законами от 20 марта 2025 года                         № 33-ФЗ "Об общих принципах организации местного самоуправления в единой системе публичной власти", от 7 июня 2025 года № 144-ФЗ                          "О внесении изменений в Трудовой кодекс Российской Федерации", Законом Приморского края от 6 августа 2004 года 131-КЗ "Об Уссурийском городском округе Приморского края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6 мая 2008 года № 808-НПА "О Положении о системе оплаты труда муниципальных служащих в органах местного самоуправления Уссурийского городского округа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6 мая       2008 года № 808-НПА "О Положении о системе оплаты труда муниципальных служащих в органах местного самоуправления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9-03T17:01:00Z</cp:lastPrinted>
  <dcterms:modified xsi:type="dcterms:W3CDTF">2025-09-23T01:52:00Z</dcterms:modified>
  <cp:revision>142</cp:revision>
  <dc:subject/>
  <dc:title> </dc:title>
</cp:coreProperties>
</file>